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l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A1      A2          L          A3       A4        A5         L         B1        B2       B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A1      A2          L          A3       A4        A5         L         B1        B2       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468755</wp:posOffset>
                </wp:positionV>
                <wp:extent cx="228600" cy="114300"/>
                <wp:effectExtent l="5715" t="11430" r="571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5.65pt" to="116.95pt,124.6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470660</wp:posOffset>
                </wp:positionV>
                <wp:extent cx="228600" cy="114300"/>
                <wp:effectExtent l="5715" t="11430" r="571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5.8pt" to="269.95pt,124.7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670560</wp:posOffset>
                </wp:positionV>
                <wp:extent cx="114300" cy="228600"/>
                <wp:effectExtent l="1143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2.8pt" to="17.95pt,70.75pt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127760</wp:posOffset>
                </wp:positionV>
                <wp:extent cx="114300" cy="228600"/>
                <wp:effectExtent l="11430" t="635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8.8pt" to="17.95pt,106.75pt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899160</wp:posOffset>
                </wp:positionV>
                <wp:extent cx="114300" cy="228600"/>
                <wp:effectExtent l="11430" t="635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0.8pt" to="170.95pt,88.75pt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556260</wp:posOffset>
                </wp:positionV>
                <wp:extent cx="228600" cy="228600"/>
                <wp:effectExtent l="0" t="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3.8pt" to="215.95pt,61.75pt" stroked="t" o:allowincell="f" style="position:absolute;flip:x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670560</wp:posOffset>
                </wp:positionV>
                <wp:extent cx="114300" cy="228600"/>
                <wp:effectExtent l="0" t="0" r="1143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2.8pt" to="314.95pt,70.75pt" stroked="t" o:allowincell="f" style="position:absolute;flip:x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556260</wp:posOffset>
                </wp:positionV>
                <wp:extent cx="228600" cy="114300"/>
                <wp:effectExtent l="0" t="635" r="571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3.8pt" to="323.95pt,52.75pt" stroked="t" o:allowincell="f" style="position:absolute;flip:x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12995" cy="16287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  <w:tab/>
        <w:t>A3 and B1 are heterozygous, their alleles are close together</w:t>
      </w:r>
    </w:p>
    <w:p>
      <w:pPr>
        <w:pStyle w:val="Normal"/>
        <w:rPr/>
      </w:pPr>
      <w:r>
        <w:rPr/>
        <w:tab/>
        <w:t>A5 did not get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 1 (in duplica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4923790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A1      A2          L          A3       A4        A5         L         B1        B2       B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A1      A2          L          A3       A4        A5         L         B1        B2       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457325</wp:posOffset>
                </wp:positionV>
                <wp:extent cx="228600" cy="114300"/>
                <wp:effectExtent l="5715" t="11430" r="571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4.75pt" to="269.95pt,123.7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457325</wp:posOffset>
                </wp:positionV>
                <wp:extent cx="228600" cy="114300"/>
                <wp:effectExtent l="5715" t="11430" r="571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4.75pt" to="116.95pt,123.7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657225</wp:posOffset>
                </wp:positionV>
                <wp:extent cx="114300" cy="228600"/>
                <wp:effectExtent l="11430" t="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1.75pt" to="17.95pt,69.7pt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114425</wp:posOffset>
                </wp:positionV>
                <wp:extent cx="114300" cy="228600"/>
                <wp:effectExtent l="11430" t="635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7.75pt" to="17.95pt,105.7pt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885825</wp:posOffset>
                </wp:positionV>
                <wp:extent cx="114300" cy="228600"/>
                <wp:effectExtent l="11430" t="635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9.75pt" to="170.95pt,87.7pt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542925</wp:posOffset>
                </wp:positionV>
                <wp:extent cx="228600" cy="228600"/>
                <wp:effectExtent l="0" t="63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2.75pt" to="215.95pt,60.7pt" stroked="t" o:allowincell="f" style="position:absolute;flip:x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11725" cy="162877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228600" cy="114300"/>
                <wp:effectExtent l="5715" t="11430" r="571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pt" to="26.95pt,21.3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/>
        <w:t>350 bp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114300" cy="228600"/>
                <wp:effectExtent l="11430" t="635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8.95pt,24.95pt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Look carefully, there is an allele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4923790" cy="3517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B4       B5        L         C1        C2        C3         L        C4       C5        C5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B4       B5        L         C1        C2        C3         L        C4       C5        C5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470660</wp:posOffset>
                </wp:positionV>
                <wp:extent cx="228600" cy="114300"/>
                <wp:effectExtent l="5715" t="11430" r="571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5.8pt" to="260.95pt,124.7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470660</wp:posOffset>
                </wp:positionV>
                <wp:extent cx="228600" cy="114300"/>
                <wp:effectExtent l="5715" t="11430" r="571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5.8pt" to="107.95pt,124.7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18075" cy="159448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C5 has been loaded twice, only analyze from lane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4923790" cy="3517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D1       D2          L         D3        D4         D5          L           E1      E2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D1       D2          L         D3        D4         D5          L           E1      E2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537335</wp:posOffset>
                </wp:positionV>
                <wp:extent cx="228600" cy="114300"/>
                <wp:effectExtent l="5715" t="11430" r="571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1.05pt" to="107.95pt,130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537335</wp:posOffset>
                </wp:positionV>
                <wp:extent cx="228600" cy="114300"/>
                <wp:effectExtent l="5715" t="11430" r="571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1.05pt" to="269.95pt,130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65735</wp:posOffset>
                </wp:positionV>
                <wp:extent cx="114300" cy="228600"/>
                <wp:effectExtent l="11430" t="635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05pt" to="206.95pt,31pt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14265" cy="168656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D2 and D5 are heterozygous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228600" cy="114300"/>
                <wp:effectExtent l="5715" t="11430" r="5715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pt" to="26.95pt,21.3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/>
        <w:t>350 bp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114300" cy="228600"/>
                <wp:effectExtent l="11430" t="635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8.95pt,24.95pt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Look carefully, there is an allele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5038090" cy="35179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E3        E4         F1          L         F2          F3        F4         L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7.7pt;mso-wrap-distance-left:9.05pt;mso-wrap-distance-right:9.05pt;mso-wrap-distance-top:0pt;mso-wrap-distance-bottom:0pt;margin-top: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E3        E4         F1          L         F2          F3        F4         L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470660</wp:posOffset>
                </wp:positionV>
                <wp:extent cx="228600" cy="114300"/>
                <wp:effectExtent l="5715" t="11430" r="5715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5.8pt" to="341.95pt,124.7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470660</wp:posOffset>
                </wp:positionV>
                <wp:extent cx="228600" cy="114300"/>
                <wp:effectExtent l="5715" t="11430" r="5715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5.8pt" to="179.95pt,124.7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28565" cy="170180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228600" cy="114300"/>
                <wp:effectExtent l="5715" t="11430" r="5715" b="114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pt" to="26.95pt,21.3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/>
        <w:t>350 bp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114300" cy="228600"/>
                <wp:effectExtent l="11430" t="635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8.95pt,24.95pt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Look carefully, there is an allele ther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4:42:00Z</dcterms:created>
  <dc:creator>KaurB</dc:creator>
  <dc:description/>
  <cp:keywords/>
  <dc:language>en-US</dc:language>
  <cp:lastModifiedBy>DeJesuM</cp:lastModifiedBy>
  <cp:lastPrinted>2011-04-19T16:05:00Z</cp:lastPrinted>
  <dcterms:modified xsi:type="dcterms:W3CDTF">2011-04-20T14:42:00Z</dcterms:modified>
  <cp:revision>2</cp:revision>
  <dc:subject/>
  <dc:title>Date</dc:title>
</cp:coreProperties>
</file>